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serta 06.04.2011 ore 21:00 ci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o Nicola, ho già ascoltato la sua preghiera. Dille che sono stato io a guidarla fin qui. Continuerò a farlo, non tema, mai. Vada avanti per questa strada, la precedo e la seguo.</w:t>
      </w:r>
    </w:p>
    <w:p>
      <w:pPr>
        <w:pStyle w:val="Normal"/>
        <w:rPr/>
      </w:pPr>
      <w:r>
        <w:rPr/>
        <w:t xml:space="preserve">Anna, </w:t>
      </w:r>
    </w:p>
    <w:p>
      <w:pPr>
        <w:pStyle w:val="Normal"/>
        <w:rPr/>
      </w:pPr>
      <w:r>
        <w:rPr/>
        <w:t>ti voglio bene come ne voglio al tuo e ‘mio’ Nicola che mi ve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quilla mamma! Dio fa scorrere acqua dalle pietre…fa nascere fiori nel deserto…farà di più per Suo figlio, tanto tanto voluto e amato, per questo tanto ‘disturbato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7.04.2011 ore 12:4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nimo Anna! Animo Luca! Preghiera preghiera preghie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ate vicini ai sacramenti, vi potrò aiutare meglio. Ascoltatemi. Siete VOI lo scudo di Nicola e Giulia. Non tenete le difese abbass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ella, aiutami anche tu, vai a Monte Berico, invoca padre Raffaele, avrai dei segni che riferir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ca, Anna, portate i bambini a Schio. Consacrateli alla Madon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sto.</w:t>
      </w:r>
    </w:p>
    <w:p>
      <w:pPr>
        <w:pStyle w:val="Normal"/>
        <w:rPr/>
      </w:pPr>
      <w:r>
        <w:rPr/>
        <w:t xml:space="preserve">Nicol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21:00Z</dcterms:created>
  <dc:creator>M.DiFilippo</dc:creator>
  <dc:description/>
  <dc:language>en-US</dc:language>
  <cp:lastModifiedBy>Mariangela</cp:lastModifiedBy>
  <dcterms:modified xsi:type="dcterms:W3CDTF">2011-04-20T18:21:00Z</dcterms:modified>
  <cp:revision>2</cp:revision>
  <dc:subject/>
  <dc:title/>
</cp:coreProperties>
</file>