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26.01.2011  ORE 13:27   </w:t>
      </w:r>
    </w:p>
    <w:p>
      <w:pPr>
        <w:pStyle w:val="Normal"/>
        <w:jc w:val="both"/>
        <w:rPr>
          <w:b/>
          <w:b/>
          <w:sz w:val="28"/>
          <w:szCs w:val="28"/>
        </w:rPr>
      </w:pPr>
      <w:r>
        <w:rPr>
          <w:b/>
          <w:sz w:val="28"/>
          <w:szCs w:val="28"/>
        </w:rPr>
      </w:r>
    </w:p>
    <w:p>
      <w:pPr>
        <w:pStyle w:val="Normal"/>
        <w:jc w:val="both"/>
        <w:rPr/>
      </w:pPr>
      <w:r>
        <w:rPr>
          <w:sz w:val="28"/>
          <w:szCs w:val="28"/>
        </w:rPr>
        <w:tab/>
        <w:t>Sento: Dio ti benedica figlia Mia e mi chiedo chi parli. È la Madonnina perché Nicola non mi chiama ‘figlia mia’. Mamma, tu?!</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figlia mia dolce, si, Io , Mamma, tu, mamma come me, tesoro non posso non venire a portarti la mia Benedizione e la benedizione del Padre per quanto ti stai prodigando… Si, è una tua figlia, ricordalo. Nulla è a caso nei progetti di Dio, nulla. Amore mio, tesoro della tua addolorata Mamma, tu non immagini il sollievo che ho, la consolazione che mi dai con il tuo operare …… per tutti quelli che a te si rivolgono. A tutti sai dare conforto, speranza, sorriso fino a svenarti, si anche se forte come parola, è così: fino a svenarti. Sai cosa ti fa bella? La continua tensione spirituale, l’elevazione di ogni tuo atto e pensiero a Dio, al Mio Gesù, all’Amore puro. Il corpo non riesce a tenere dietro a tale innalzamento e cade, si torce, si sforza, si stanca è vero ma si purifica pure. Tesoro, in tempo hai realizzato della </w:t>
      </w:r>
      <w:r>
        <w:rPr>
          <w:i/>
          <w:sz w:val="28"/>
          <w:szCs w:val="28"/>
        </w:rPr>
        <w:t>malattia.</w:t>
      </w:r>
      <w:r>
        <w:rPr>
          <w:sz w:val="28"/>
          <w:szCs w:val="28"/>
        </w:rPr>
        <w:t xml:space="preserve"> Non preoccuparti. Curati. Riposati un po’ di più. Le illuminazioni che ti sto dando ti fanno comprendere come tutto dipenda dalla preghiera, dalla fusione dei nostri cuori e non dai tuoi affanni o preoccupazioni. Chiedimi questo ‘riposo’ nelle tue preghiere brevi ma intrise di Amore, di un amore così intenso e perforante che è irresistibile. Oh, gioia mia! Gioia di Mamma. Il Mio manto protettore è su di te, non temere. Non temere. Mammina tua, la tua piccola figlia Maria bambina con Nicola ti promette che prende le chiavi del tuo cuore e di Persona le consegna a Gesù per sempre. Sentiti non solo beneamata ma privilegiata perché molto molto molto amata da Gesù. Ogniqualvolta reciteranno le Ore della Mia Passione e Solitudine, pratica che non finirò mai di benedire, è come se le praticassi tu. Figliola non ti dico altro ma solo ‘continua ad amare, amare l’Amore perché oramai e grazia più grande non c’è , il tuo cuore , la tua mente, la tua anima, il tuo corpo sono tutti protesi verso un’unica mèta: Di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Grazie</w:t>
      </w:r>
    </w:p>
    <w:p>
      <w:pPr>
        <w:pStyle w:val="Normal"/>
        <w:jc w:val="right"/>
        <w:rPr>
          <w:sz w:val="28"/>
          <w:szCs w:val="28"/>
        </w:rPr>
      </w:pPr>
      <w:r>
        <w:rPr>
          <w:sz w:val="28"/>
          <w:szCs w:val="28"/>
        </w:rPr>
        <w:t xml:space="preserve">Mamma Maria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8:03:00Z</dcterms:created>
  <dc:creator>M.DiFilippo</dc:creator>
  <dc:description/>
  <dc:language>en-US</dc:language>
  <cp:lastModifiedBy>Mariangela</cp:lastModifiedBy>
  <dcterms:modified xsi:type="dcterms:W3CDTF">2011-04-20T18:06:00Z</dcterms:modified>
  <cp:revision>3</cp:revision>
  <dc:subject/>
  <dc:title/>
</cp:coreProperties>
</file>