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 marzo 201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 Nome del Padre del Figlio e dello Spirito Santo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o  Maria Santissima, tua madre, vengo a te Rosaria, cara cara figlia mi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ngo per asciugare le tua tante lacrime, vengo per lenire il tuo dolore di madre, di moglie, di sorella. Ferita più di una volta nella carne, ancora sanguini e piangi. Figlia Mia! La tua mamma Maria MAI MAI ti ha lasciata sola, anche nei momenti più bui. E non ti lascerò soprattutto ora che rivivi la Croce, quella Croce che anche Io portai per Mio Figlio, il Mio Unico Figlio che i peccati degli Uomini mi hanno ucciso. Si, figlia, i peccati. Oggi la parola peccato è sparita anche dalla bocca di tanti ministri di Dio ma IO che sono Madre non posso lasciare i miei figli in preda al nemico. È scatenato più che mai perché sa che la sua ora è giunta. Ritorna Mio Figlio Gesù a mettere ordine e VERA pace su questo povero pianeta che si è dimenticato di Lui, della  Sua Morte di Croce. Ho voluto che ti incontrassi con la tua collega perché Io potessi arrivare a te, figlia mia. Non chiederti tanti perché. Fai solo quello che ti consiglio: prega le orazioni di Santa Brigida e vedrai quali meraviglie Dio opererà nella tua vita ed in quella dei tuoi cari. Tuo fratello che ha lasciato la vita terrena ti dice che ti ama, vi ama e vi segue tutti con amore grande. Ha pregato l’Altissimo Onnipotente affinché Io intercedessi per te, la tua salute, la tua anima e l’anima dei tuoi car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saria. L’astuzia più grande del nemico è quella di far credere che non esiste né lui né l’inferno. E l’inferno è pieno di anime che non credevano ci fosse. Povere anime. Iddio soffre perché da sole hanno scelto la loro sorte. Molte anime sono oggi sulla via della perdizione e anime come Te , cara Rosaria, mi aiutano a salvarle. Grazie, grazie di cuore figlia mia per la tua fede, per la tua forza, non perderti d’animo perché Io Maria mi frappongo tra te ed il serpente infernal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 prego aiutami ad aiutare te e tuo fratello. Prega ogni giorno le orazion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rò ancora a 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amami, ed Io sarò SUBITO da t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amma. </w:t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16:00Z</dcterms:created>
  <dc:creator>Mariangela</dc:creator>
  <dc:description/>
  <dc:language>en-US</dc:language>
  <cp:lastModifiedBy>Mariangela</cp:lastModifiedBy>
  <cp:lastPrinted>2011-03-17T17:51:00Z</cp:lastPrinted>
  <dcterms:modified xsi:type="dcterms:W3CDTF">2011-04-20T18:16:00Z</dcterms:modified>
  <cp:revision>4</cp:revision>
  <dc:subject/>
  <dc:title/>
</cp:coreProperties>
</file>