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febbraio 2011 ore 13:0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 pare di udire la voce del Padre. Dopo un forte brivido sento…auguri figli mie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el Nome di Dio scriv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ed Io Dio benedico. Finalmente hai udito la mia voce, colomb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, figlia mia. Vengo per parteciparvi la mia gioia per gli anni trascorsi insieme. Puntini luminosi in questa notte di tenebre, stelle di riferimento per naviganti in pericolo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Grazie. Grazie. Grazie. Papà vi dona la Sua benedizione Trinitaria affinché possiate continuare a brillare sempre più perché più scura sarà la notte, più pericolo avanza per gli incauti. Aiutatemi. Aiutatemi. Vi amo bambini. Sono nel vostro amore, grazie per i sacrifici, le rinunzie, grazie. Voi non immaginate quale frutto diano. Vi sono riconoscente e sconterò molti vostri peccati per questo. Non abbiate timore. Vengono i giorni dell’angoscia dei popoli, l’apocalisse è ORA. Voi avrete la Mia forza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egate. La Mia Arca è Maria santissim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 amo. Grazie anco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apà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08:00Z</dcterms:created>
  <dc:creator>M.DiFilippo</dc:creator>
  <dc:description/>
  <dc:language>en-US</dc:language>
  <cp:lastModifiedBy>Mariangela</cp:lastModifiedBy>
  <cp:lastPrinted>2011-02-28T13:19:00Z</cp:lastPrinted>
  <dcterms:modified xsi:type="dcterms:W3CDTF">2011-04-20T18:08:00Z</dcterms:modified>
  <cp:revision>2</cp:revision>
  <dc:subject/>
  <dc:title/>
</cp:coreProperties>
</file>