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17/02/2011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Cara Alessia mia,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/>
      </w:pPr>
      <w:r>
        <w:rPr>
          <w:color w:val="000000"/>
          <w:sz w:val="36"/>
          <w:szCs w:val="36"/>
        </w:rPr>
        <w:t xml:space="preserve">tu che abiti al riparo del Signore, e che dimori alla Sua ombra, dì al Signore: «Mio rifugio, mia roccia in cui confido». 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LUI  ti rialzerà, ti solleverà su ali d’aquila, Ti reggerà, sulla brezza dell’alba ti farà brillar  come il sole, così nelle sue mani vivrai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Dal laccio del cacciatore ti libererà e dalla carestia che distrugge, poi ti coprirà con le Sue ali e rifugio troverai.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Parola di Dio. </w:t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Ti voglio bene. </w:t>
      </w:r>
    </w:p>
    <w:p>
      <w:pPr>
        <w:pStyle w:val="Normal"/>
        <w:jc w:val="right"/>
        <w:rPr/>
      </w:pPr>
      <w:r>
        <w:rPr>
          <w:b/>
          <w:color w:val="000000"/>
          <w:sz w:val="32"/>
          <w:szCs w:val="32"/>
        </w:rPr>
        <w:t xml:space="preserve">Tuo Amico Nicol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07:00Z</dcterms:created>
  <dc:creator>M.DiFilippo</dc:creator>
  <dc:description/>
  <dc:language>en-US</dc:language>
  <cp:lastModifiedBy>Mariangela</cp:lastModifiedBy>
  <cp:lastPrinted>2011-02-16T08:45:00Z</cp:lastPrinted>
  <dcterms:modified xsi:type="dcterms:W3CDTF">2011-04-20T18:07:00Z</dcterms:modified>
  <cp:revision>2</cp:revision>
  <dc:subject/>
  <dc:title>17/02/2011</dc:title>
</cp:coreProperties>
</file>