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w:t>05.04.2011</w:t>
      </w:r>
    </w:p>
    <w:p>
      <w:pPr>
        <w:pStyle w:val="Normal"/>
        <w:rPr>
          <w:rFonts w:ascii="Arial" w:hAnsi="Arial" w:cs="Arial"/>
          <w:sz w:val="19"/>
          <w:szCs w:val="19"/>
        </w:rPr>
      </w:pPr>
      <w:r>
        <w:rPr>
          <w:rFonts w:cs="Arial" w:ascii="Arial" w:hAnsi="Arial"/>
          <w:sz w:val="19"/>
          <w:szCs w:val="19"/>
        </w:rPr>
      </w:r>
    </w:p>
    <w:p>
      <w:pPr>
        <w:pStyle w:val="Normal"/>
        <w:widowControl/>
        <w:bidi w:val="0"/>
        <w:spacing w:lineRule="auto" w:line="276" w:before="0" w:after="200"/>
        <w:rPr/>
      </w:pPr>
      <w:r>
        <w:rPr>
          <w:rFonts w:cs="Arial" w:ascii="Arial" w:hAnsi="Arial"/>
          <w:sz w:val="19"/>
          <w:szCs w:val="19"/>
        </w:rPr>
        <w:t>CARA PICCOLA ALESSIA,</w:t>
        <w:br/>
        <w:t>MI CHIEDI DI RISPONDERE AI TANTI TUOI QUESITI.</w:t>
        <w:br/>
        <w:t xml:space="preserve">NICOLA è VICINO A TE, SEMPRE. MA NON TI ACCORGI CHE SEI STATA MESSA AL RIPARO SOTTO LE ALI DI UN SANTO SACERDOTE? NON TI ACCORGI CHE IDDIO PADRE NELLA SUA LONGANIMITA' TI HA MESSO VICINO UN'ANIMA AMANTE DI LUI? TU SEI TROPPO, TROPPO ANCORA AVVILUPPATA DA MILLE PAURE. CARA, CARA PICCOLA ALESSIA. TI VOGLIAMO BENE. ANCORA TRAUMATIZZATA DAL DOLORE ORAMAI PASSATO, VIVI CON ANGOSCIA IL TUO  PRESENTE, SENZA ACCORGERTI CHE UNA NUOVA PRIMAVERA è SPUNTATA PER TE.  NON TEMERE PER COLORO CHE HAI INCONTRATO, NON TEMERE PER QUANTI INCONTRERAI. DEVI CRESCERE. CRESCERE!!!  RICORDA CHE IL TUO NEMICO NON è lui, MA è UN PURISSIMO, ASTUTISSIMO, INTELLIGENTISSIMO SPIRITO CATTIVO, PROGIONIERO  DEL SUO IO: lui è UNO DEI SUOI EMISSARI.  SE lui AVESSE POTUTO FARTI TUTTO IL MALE CHE IL PURISSIMO SPIRITO INTENDE  FARE, NON CE L'AVRESTI FATTA. MAI.  INVECE, QUELLA TESI TI DICE  CHE NONOSTANTE lui  E I nemici  CHE CI SARANNO, SARAI VITTORIOSA CON LA PREGHIERA ED I SACRAMENTI. SFORZATI PERò. CRESCI. HAI PASSATO I 40 ANNI. AFFRONTA POCO ALLA VOLTA LE TUE PAURE. TU NON SEI SOLA NEANCHE QUANDO …. … MAMMA NON C'è. LA PICCOLA ALESSIA HA IL SUO ANGELO CUSTODE CHE LE VUOLE BENE E  LA DIFENDE DA OGNI MALE.  </w:t>
        <w:br/>
        <w:br/>
        <w:t xml:space="preserve">RIPETO. è ORA DI ESSERE PIù RESPONSABILE ANCHE PER RINGRAZIARE ……………..QUANTI SI SONO PRODIGATI PER TE. </w:t>
        <w:br/>
        <w:br/>
        <w:t xml:space="preserve">MI CHIEDI PAROLE DI CONSOLAZIONE: RICORDA CHE LA TUA SERENITà AUMENTERà NELLA </w:t>
        <w:br/>
        <w:t>MISURA IN CUI SARAI IN GRADO DI VINCERE LE TUE PAURE.</w:t>
        <w:br/>
        <w:t xml:space="preserve">PAURE. SONO SOLO ILLUSIONI, ABILI ARTIFIZI DEL NEMICO PER SPAVENTARTI, ANCHE </w:t>
        <w:br/>
        <w:t xml:space="preserve">CON I RICORDI DEL PASSATO, CON VISIONI DI UNO PSEUDO-FUTURO IN CUI SEI PAZZA, </w:t>
        <w:br/>
        <w:t xml:space="preserve">IN MANICOMIO O CHISSà CHE ALTRO. </w:t>
        <w:br/>
        <w:br/>
        <w:t>NO. NO. NO. COMBATTI. TI PREGO. IL FUTURO VIENE DAL PRESENTE.</w:t>
        <w:br/>
        <w:br/>
        <w:t>RESPONSABILIZZATI: ASCOLTA I CONSIGLI ……………………….</w:t>
        <w:br/>
        <w:t xml:space="preserve">ASCOLTAMI E NON TE NE PENTIRAI. NON FARE LA BAMBINA RIBELLE. </w:t>
        <w:br/>
        <w:t xml:space="preserve">DIO AGISCE ATTRAVERSO LE PERSONE CHE TI HA MESSO ACCANTO. E TU NON TE ACCORGI, </w:t>
        <w:br/>
        <w:t xml:space="preserve">O NON APPREZZI FINO IN FONDO. </w:t>
        <w:br/>
        <w:br/>
        <w:t>ZIA SARINA AVREBBE DETTO:---  !CATERINELLA!!!!!---------!</w:t>
        <w:br/>
        <w:br/>
        <w:t xml:space="preserve">CERCA TU DI ESSERE DI AIUTO ……ALLONTANA IL PENSIERO DALLE COSE NEGATIVE PERCHè ESSE FINIRANNO SOLO CON LA </w:t>
        <w:br/>
        <w:t xml:space="preserve">TUA MORTE. NON PRIMA. </w:t>
        <w:br/>
        <w:t>NON NE AVERE PAURA, PERCHé NOI CI SIAMO E TE LO ABBIAMO DIMOSTRATO.</w:t>
        <w:br/>
        <w:t>CORAGGIO.</w:t>
        <w:br/>
        <w:t xml:space="preserve">DESIDERO CHE A METà MAGGIO TU SIA GIà PRONTA PER L'ESAME DELLA PATENTE. </w:t>
        <w:br/>
        <w:t xml:space="preserve">ASCOLTAMI. IL TEMPO STRINGE E NON DEVI PERDERE TEMPO. </w:t>
        <w:br/>
        <w:br/>
        <w:t xml:space="preserve">DATTI DA FARE CON LO STUDIO DEI QUIZ E DEL COMPUTER. NICOLA TI PRECEDE E </w:t>
        <w:br/>
        <w:t xml:space="preserve">SEGUE. </w:t>
        <w:br/>
        <w:t xml:space="preserve">INTANTO VAI AL PAESE, NON LO LASCIARE. DIO CAMBIA LE COSE. DAL MALE SA TRARRE </w:t>
        <w:br/>
        <w:t>IL BENE.</w:t>
        <w:br/>
        <w:br/>
        <w:br/>
        <w:t xml:space="preserve">ATTENTA ALLA SALUTE! CURATI. EVITA GOLOSITà.  </w:t>
        <w:br/>
        <w:t>A PRESTO. NICOLA è CON 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35:00Z</dcterms:created>
  <dc:creator>Mariangela</dc:creator>
  <dc:description/>
  <dc:language>en-US</dc:language>
  <cp:lastModifiedBy>Mariangela</cp:lastModifiedBy>
  <dcterms:modified xsi:type="dcterms:W3CDTF">2011-04-20T18:35:00Z</dcterms:modified>
  <cp:revision>2</cp:revision>
  <dc:subject/>
  <dc:title/>
</cp:coreProperties>
</file>